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13" w:hanging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 xml:space="preserve">1-Tanzimat Devri Türk Edebiyatı’nın özellikleri göz önünde bulundurulursa, aşağıdakilerden hangisi yanlıştır? 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Tanzimat Devri Türk Edebiyatı’nın Birinci Dönemi’nde şiire, özgürlük, vatan, adalet gibi kavramlar gir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Klasik Türk Edebiyatı’ndaki bütün nazım şekilleri bırakıl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Tanzimat Devri Türk Edebiyatı’nın İkinci Dönemi’nde şiirin konusu, nazım şekilleri genişletil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Hikâye, roman, tiyatro türlerine, ilkin, Tanzimat Devri Türk Edebiyatı’nda yerli örnekler veril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Tanzimat Devri Türk Edebiyatı’nın romanı, genellikle romantizmin etkisinde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Tanzimat’ın ilk kuşağını oluşturan Şinasi, Ziya Paşa, Namık Kemal ve Ahmet Mithat bu dönemin toplumsal yaşamını değişik ölçülerde edebiyata yansıtmaya çalışmıştır. İlk kuşaktan sonra ----, ----, ----, ---- oluşan ikinci kuşak, bu toplumsal sanat anlayışını arka plana atarak daha çok “insan”ı ve onun kişisel serüvenini ele al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2-Bu parçada verilen bilgilere göre boş bırakılan yerlere aşağıdakilerden hangisi getirilebili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Tevfik Fikret – Cenap Şehabettin – Ali Ekrem – Süleyman Nazif’ten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 Halit Ziya – Mehmet Rauf – Hüseyin Cahit – Ahmet Şuayıb’dan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Rıza Tevfik – Mehmet Emin – Mehmet Âkif – Muallim Naci’den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Recaizâde Ekrem – Abdülhak Hâmit – Samipaşazâde Sezai – Nabizâde Nâzım’dan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Yahya Kemal-Halide Edip-Yakup Kadri–Refik Halit’ten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3-Aşağıdaki bilgilerden hangisi yanlıştı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İlk edebi romanımız İntibah’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Şemsettin Sami dil alanındaki çalışmaları ile öne çıka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Muallim Naci “göz için kafiye”yi savunu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Ziya Paşa eserlerinde bireysel konular işle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Abdülhak Hamit Tarhan şiirde metafizik konulara ağırlık ver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4-Aşağıdaki bilgilerden hangisi yanlıştı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Ahmet Vefik Paşa Moliere’den çeviriler yap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Tahrib-i Harabat eleştiri türünde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Birinci dönem Tanzimat edebiyatında romantizm ve klasisizm etkili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Sergüzeşt’te cariyelik konusu işlen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İkinci dönem Tanzimat tiyatroları sahnelenmek için yazıl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5-Tanzimat Edebiyatıyla ilgili aşağıdaki bilgilerden hangisi yanlıştı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İlk Türk mizah gazetesi  Diyojen’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Tercüman-ı Ahval ilk özel gazete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Tanzimat edebiyatı Takvim-i Vekayi’nin çıkarılmasıyla başla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Ceride-i Havadis yarı resmi bir niteliğe sahiptir.</w:t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Tasvir-i Efkar İbrahim Şinasi tarafından çıkarıl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6-Aşağıdakilerden hangisi Tanzimat’ın ikinci dönem sanatçıları için söylenemez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Sosyal konulardan çok bireysel konulara ağırlık vermeleri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”Sanat için sanat” görüşüne yer vermeleri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Hece veznini savunup, başarıyla uygulamaları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İçerikten çok, söyleyişe önem vermeleri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Şekil ve içerik olarak şiire yenilikler getirmeleri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7-Aşağıdakilerden hangisi Tanzimat edebiyatındaki ilklere örnek gösterilemez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İntibah               B)Taaşşuk-ı Talat ve Fitnat</w:t>
        <w:tab/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Şair Evlenmesi   D)Takvim-i Vakayi   E)letaif-i Rivayet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 xml:space="preserve">8-Aşağıdakilerden hangisi </w:t>
      </w:r>
      <w:r>
        <w:rPr>
          <w:rFonts w:eastAsia="Times New Roman" w:cs="Arial" w:ascii="Comic Sans MS" w:hAnsi="Comic Sans MS"/>
          <w:b/>
          <w:i/>
          <w:color w:val="515151"/>
          <w:sz w:val="16"/>
          <w:szCs w:val="16"/>
          <w:lang w:eastAsia="tr-TR"/>
        </w:rPr>
        <w:t>coşku</w:t>
      </w: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 xml:space="preserve"> ve heyecanı dile getiren eserlerden değildi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A) Hürriyet Kasidesi </w:t>
        <w:tab/>
        <w:t xml:space="preserve">B) Makber   </w:t>
        <w:tab/>
        <w:t>C)Karabibik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D) Tercime-i Manzume </w:t>
        <w:tab/>
        <w:tab/>
        <w:tab/>
        <w:t>E) Validem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9-Aşağıda verilen belirtici niteliklerden hangisinde Tanzimat romanında rastlanmaz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Konular genellikle günlük hayattan ya da tarihten alın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Cariyelik kurumunu ve alafrangalık özentisini işle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Kişiler genellikle tek yönlü ele alınır; iyiler mükâfatlandırıl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Olayların akışında rastlantılara çok yer veril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Romanın içinde bilgi ve öğüt vermekten kaçınıl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10-Tanzimat Edebiyatıyla ilgili aşağıdaki bilgilerden hangisi yanlıştı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İlk realist roman Felatun Bey ve Rakım Efendi’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İlk köy romanı Karabibik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İlk tarihi roman Cezmi’dir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İlk çeviri roman Telemak’tır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İlk yerli roman Taaşşuk-ı Talat ve Fıtnat’tır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omic Sans MS" w:hAnsi="Comic Sans MS"/>
          <w:b/>
          <w:sz w:val="16"/>
          <w:szCs w:val="16"/>
          <w:lang w:eastAsia="tr-TR"/>
        </w:rPr>
        <w:t>11-Servet-i Fünun topluluğunun kurulmasına öncülük eden Tanzimat şairi aşağıdakilerden hangisidir?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A)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eastAsia="Times New Roman" w:cs="Arial" w:ascii="Comic Sans MS" w:hAnsi="Comic Sans MS"/>
          <w:sz w:val="16"/>
          <w:szCs w:val="16"/>
          <w:lang w:eastAsia="tr-TR"/>
        </w:rPr>
        <w:t xml:space="preserve">Ahmet Mithat Efendi </w:t>
        <w:tab/>
        <w:t xml:space="preserve"> B) Namık Kemal </w:t>
        <w:tab/>
        <w:t>C) Ziya Paşa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16"/>
          <w:szCs w:val="16"/>
          <w:lang w:eastAsia="tr-TR"/>
        </w:rPr>
        <w:t xml:space="preserve"> </w:t>
      </w:r>
      <w:r>
        <w:rPr>
          <w:rFonts w:eastAsia="Times New Roman" w:cs="Arial" w:ascii="Comic Sans MS" w:hAnsi="Comic Sans MS"/>
          <w:sz w:val="16"/>
          <w:szCs w:val="16"/>
          <w:lang w:eastAsia="tr-TR"/>
        </w:rPr>
        <w:t>D) Recaizade Mahmut  Ekrem</w:t>
        <w:tab/>
        <w:t>E) Abdülhak Hamit Tarhan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sz w:val="16"/>
          <w:szCs w:val="16"/>
          <w:lang w:eastAsia="tr-TR"/>
        </w:rPr>
        <w:t>12-Aşağıdakilerden hangisi, Tanzimat sanatçıları ile Servet-i Fünun sanatçılarının ortak özelliğidir?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A) Şiir dilini, konuşma diline yaklaştırmaya çalışma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B)Dilde sadeleşme çabası içinde olma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C) Batılı edebiyat akımlarından etkilenme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D) Toplumsal konulara ağırlık verme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E) Şiirde bütün güzelliğini bırakıp, parça güzelliğine önem verme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13-Aşağıdakilerden hangisi Servet-i Fünun sanatçılarının özelliklerinden biri değildi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“Sanat için sanat” ilkesine bağlıdırla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Cümlenin dize ya da beyitte tamamlanması kuralını yıkmışlardır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Aruz ölçüsünü kullanmışlard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“Kafiye göz içindir” görüşünü benimsemişler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Gazetecilik, tiyatro gibi alanlara pek fazla eğilmemişlerdir.</w:t>
      </w:r>
    </w:p>
    <w:p>
      <w:pPr>
        <w:pStyle w:val="Stil"/>
        <w:spacing w:lineRule="exact" w:line="259"/>
        <w:ind w:right="344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eastAsia="tr-TR"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eastAsia="tr-TR" w:bidi="he-IL"/>
        </w:rPr>
      </w:r>
    </w:p>
    <w:p>
      <w:pPr>
        <w:pStyle w:val="Stil"/>
        <w:spacing w:lineRule="exact" w:line="259"/>
        <w:ind w:right="344" w:hanging="0"/>
        <w:jc w:val="both"/>
        <w:rPr/>
      </w:pPr>
      <w:r>
        <w:rPr>
          <w:rFonts w:eastAsia="Arial Unicode MS" w:cs="Arial Unicode MS" w:ascii="Comic Sans MS" w:hAnsi="Comic Sans MS"/>
          <w:b/>
          <w:color w:val="000000"/>
          <w:sz w:val="16"/>
          <w:szCs w:val="16"/>
          <w:lang w:bidi="he-IL"/>
        </w:rPr>
        <w:t xml:space="preserve">14-Aşağıdakilerden hangisi Servet-i Fünun edebiyatının genel özelliklerinden biri değildir?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A) Türk edebiyatının Batı etkisindeki en kısa, buna rağmen en etkili dönemi olması,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B) Tekniği Batı edebiyatı örneklerine benzer tiyatro eserlerinin yazılması,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C) Yenilikçi genç edebiyatçılar tarafından oluşturulması,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D) Dergiciliğin gazeteciliğin önüne geçmesi,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E) Sanat için sanat anlayışının döneme egemen olması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 w:bidi="he-IL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 w:bidi="he-IL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15-Aşağıdakilerden hangisi Servet-i Fünun edebiyatının özellikleri arasında yer almaz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Bu dönemde aruz vezni bırakılmış, hece vezni kullanılmaya başlan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Daha çok bireysel konular işlen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Beyit hakimiyeti kırılmış anlam bütüne yayıl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Süslü ve söz sanatlarıyla dolu bir anlatım görülü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Batı’dan sone ve terza-rima gibi nazım biçimleri alın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16-Aşağıdakilerden hangisinde Servet-i Fünun sanatçıları bir arada verilmişti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Tevfik Fikret – Namık Kemal – Yakup Kadri Karaosmanoğlu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Cahit Külebi – Orhan Kemal – Cenap Şahabettin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Haldun Taner – Halit Ziya Uşaklıgil – Mehmet Rauf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Halit Ziya Uşaklıgil – Mehmet Rauf - Tevfik Fikret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Ziya Paşa – Hüseyin Cahit Yalçın – Cenap Şahabettin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/>
          <w:color w:val="515151"/>
          <w:sz w:val="16"/>
          <w:szCs w:val="16"/>
          <w:lang w:eastAsia="tr-TR"/>
        </w:rPr>
      </w:pPr>
      <w:r>
        <w:rPr>
          <w:rFonts w:eastAsia="Comic Sans MS" w:cs="Comic Sans MS" w:ascii="Comic Sans MS" w:hAnsi="Comic Sans MS"/>
          <w:color w:val="515151"/>
          <w:sz w:val="16"/>
          <w:szCs w:val="16"/>
          <w:lang w:eastAsia="tr-TR"/>
        </w:rPr>
        <w:t xml:space="preserve">  </w:t>
      </w: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I.   Arapça ve Farsça kelime ve terkiplerle yüklü ağır bir dil kullanıl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/>
          <w:color w:val="515151"/>
          <w:sz w:val="16"/>
          <w:szCs w:val="16"/>
          <w:lang w:eastAsia="tr-TR"/>
        </w:rPr>
      </w:pPr>
      <w:r>
        <w:rPr>
          <w:rFonts w:eastAsia="Comic Sans MS" w:cs="Comic Sans MS" w:ascii="Comic Sans MS" w:hAnsi="Comic Sans MS"/>
          <w:color w:val="515151"/>
          <w:sz w:val="16"/>
          <w:szCs w:val="16"/>
          <w:lang w:eastAsia="tr-TR"/>
        </w:rPr>
        <w:t xml:space="preserve"> </w:t>
      </w: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II.  Romantizm ve klasisizmin etkisinde kalmışlard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/>
          <w:color w:val="515151"/>
          <w:sz w:val="16"/>
          <w:szCs w:val="16"/>
          <w:lang w:eastAsia="tr-TR"/>
        </w:rPr>
      </w:pPr>
      <w:r>
        <w:rPr>
          <w:rFonts w:eastAsia="Comic Sans MS" w:cs="Comic Sans MS" w:ascii="Comic Sans MS" w:hAnsi="Comic Sans MS"/>
          <w:color w:val="515151"/>
          <w:sz w:val="16"/>
          <w:szCs w:val="16"/>
          <w:lang w:eastAsia="tr-TR"/>
        </w:rPr>
        <w:t xml:space="preserve"> </w:t>
      </w: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III. Bu dönem sanatçıları tiyatroyu toplumu eğitmek amacıyla kullanmışlard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/>
          <w:color w:val="515151"/>
          <w:sz w:val="16"/>
          <w:szCs w:val="16"/>
          <w:lang w:eastAsia="tr-TR"/>
        </w:rPr>
      </w:pPr>
      <w:r>
        <w:rPr>
          <w:rFonts w:eastAsia="Comic Sans MS" w:cs="Comic Sans MS" w:ascii="Comic Sans MS" w:hAnsi="Comic Sans MS"/>
          <w:color w:val="515151"/>
          <w:sz w:val="16"/>
          <w:szCs w:val="16"/>
          <w:lang w:eastAsia="tr-TR"/>
        </w:rPr>
        <w:t xml:space="preserve"> </w:t>
      </w: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IV. Romanda kişiler ve olaylar çoğunlukla İstanbul’dan seçil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/>
          <w:color w:val="515151"/>
          <w:sz w:val="16"/>
          <w:szCs w:val="16"/>
          <w:lang w:eastAsia="tr-TR"/>
        </w:rPr>
      </w:pPr>
      <w:r>
        <w:rPr>
          <w:rFonts w:eastAsia="Comic Sans MS" w:cs="Comic Sans MS" w:ascii="Comic Sans MS" w:hAnsi="Comic Sans MS"/>
          <w:color w:val="515151"/>
          <w:sz w:val="16"/>
          <w:szCs w:val="16"/>
          <w:lang w:eastAsia="tr-TR"/>
        </w:rPr>
        <w:t xml:space="preserve"> </w:t>
      </w: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V.  Yazarlar, romanlarına kişiliklerini yansıtmamışlardır.</w:t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17-Bu özelliklerden hangi ikisi Servet-i Fünun edebiyatı için söylenemez?</w:t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I. ve II.</w:t>
        <w:tab/>
        <w:t>B) II. ve III.</w:t>
        <w:tab/>
        <w:t>C) III. ve IV.</w:t>
        <w:tab/>
        <w:t>D) IV. ve V.</w:t>
        <w:tab/>
        <w:t>E) II. ve V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Servet-i Fünun Dergisi 1901 yılında, ………. tarafından yazılan ……….. adlı makaleden dolayı kapatılınca, topluluk dağılmıştı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omic Sans MS" w:hAnsi="Comic Sans MS"/>
          <w:b/>
          <w:sz w:val="16"/>
          <w:szCs w:val="16"/>
          <w:lang w:eastAsia="tr-TR"/>
        </w:rPr>
        <w:t>18-Bu parçada boş bırakılan yerlere aşağıdakilerden hangisi getirilmelidir?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A) Namık Kemal-Lisan-ı Osmani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B) Ziya Paşa-Şiir ve İnşa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C) Hüseyin Cahit-Edebiyat ve Hukuk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D) Halit Ziya- Sanata Dair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sz w:val="16"/>
          <w:szCs w:val="16"/>
          <w:lang w:eastAsia="tr-TR"/>
        </w:rPr>
        <w:t>E) Tevfik Fikret –Rubab-ı Şikeste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 xml:space="preserve">19-Namık Kemal ile ilgili aşağıdaki yargılardan hangisi yanlıştır?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A) Edebiyatı, düşüncelerini halka yaymak, toplumu geliştirmek için bir araç olarak kullanmıştı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Eski edebiyata karşı olduğu halde yeni düşünce ve kavramları yazmak amacıyla yazdığı şiirlerinin çoğunda biçim ve dil bakımından eskiye bağlı kal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Batı şiirini tanıtmak amacıyla Fransız şairlerinden manzum çeviriler yap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Edebiyattaki yerini, nesir alanında özellikle makale, piyes, roman, eleştiri, tarih türünde yazdığı eserler belirle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Yazıda konuşma dilinin kullanılmasından yana olmuş ve özellikle tiyatrolarını oldukça sade bir dille yaz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 xml:space="preserve">20-Aşağıda verilen bilgilerden hangisi Şinasi’ye ait değildir?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A) Dil ve edebiyat üzerine görüşlerini Londra’da çıkan Hürriyet gazetesinde yayımladığı “Şiir ve inşa” makalesinde anlatmıştı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B) Şiirlerinde konu birliğine ve bütün güzelliğine önem vermişti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C) Fransızcadan manzum olarak Türkçeye çevirdiği bazı şiirleri, asıllarıyla birlikte Tercüme-i Manzume adlı  bir kitapta toplanmıştı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D) Batı edebiyatı yolunda eser veren ilk Türk sanatçısıdı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E) Düşüncelerini yalın ve açık bir anlatımla söylemeye, konuşma dilini yazı dili haline getirmeye çalışmıştı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21-Aşağıdakilerden hangisi Tanzimat edebiyatının özelliklerinden biridi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Sembolizm akımından etkilenmişler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Roman ve hikayelerde yapılan tasvirler, süs için yapılmamış kahramanların kişiliklerinin oluşumunu daha iyi anlatabilmek için yapılmıştı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Şiirlerde biçim eski, içerik yenid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Sanatçılar, dönemin koşulları gereği eserlerinde toplumsal konuları işleyeme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Yazarlar, eserlerde kişiliklerini gizlemişlerdir.</w:t>
      </w:r>
    </w:p>
    <w:p>
      <w:pPr>
        <w:pStyle w:val="Stil"/>
        <w:spacing w:lineRule="exact" w:line="259"/>
        <w:ind w:right="344" w:hanging="0"/>
        <w:jc w:val="both"/>
        <w:rPr/>
      </w:pPr>
      <w:r>
        <w:rPr>
          <w:rFonts w:eastAsia="Arial Unicode MS" w:cs="Arial Unicode MS" w:ascii="Comic Sans MS" w:hAnsi="Comic Sans MS"/>
          <w:b/>
          <w:color w:val="000000"/>
          <w:sz w:val="16"/>
          <w:szCs w:val="16"/>
          <w:lang w:bidi="he-IL"/>
        </w:rPr>
        <w:t xml:space="preserve">22-Servet-i Fünun edebiyatının dil anlayışı için aşağıdakilerin hangisi söylenemez?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A) Ağır ve süslü bir dil tercih edilmiştir.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B) Bu döneme kadar, kimsenin bilmediği Arapça ve Farsça tamlamalar kullanılmıştır.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C) İşitilmedik, orijinal kelimeler göze çarpar.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D) Dilin kullanımı Fransızcadan esinlenilerek oluşturulmuştur. </w:t>
      </w:r>
    </w:p>
    <w:p>
      <w:pPr>
        <w:pStyle w:val="Stil"/>
        <w:spacing w:lineRule="exact" w:line="259"/>
        <w:ind w:right="343" w:hanging="0"/>
        <w:jc w:val="both"/>
        <w:rPr>
          <w:rFonts w:ascii="Comic Sans MS" w:hAnsi="Comic Sans MS" w:eastAsia="Arial Unicode MS" w:cs="Arial Unicode MS"/>
          <w:color w:val="000000"/>
          <w:sz w:val="16"/>
          <w:szCs w:val="16"/>
          <w:lang w:bidi="he-IL"/>
        </w:rPr>
      </w:pPr>
      <w:r>
        <w:rPr>
          <w:rFonts w:eastAsia="Arial Unicode MS" w:cs="Arial Unicode MS" w:ascii="Comic Sans MS" w:hAnsi="Comic Sans MS"/>
          <w:color w:val="000000"/>
          <w:sz w:val="16"/>
          <w:szCs w:val="16"/>
          <w:lang w:bidi="he-IL"/>
        </w:rPr>
        <w:t xml:space="preserve">E) Devrik cümle kullanılmamıştı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 w:bidi="he-IL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 w:bidi="he-IL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Ne efsunkâr imişsin ah ey didar-ı hürriyet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sir-i aşkın olduk gerçi kurtulduk esaretten</w:t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23-Yukarıdaki dizelere göre, I. dönem Tanzimat şiirinin özellikle hangi alanda yenileştiği söylenebilir?</w:t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Ölçü</w:t>
        <w:tab/>
        <w:tab/>
        <w:t xml:space="preserve"> B) Konu</w:t>
        <w:tab/>
        <w:tab/>
        <w:t>C) Dil</w:t>
        <w:tab/>
        <w:tab/>
        <w:t xml:space="preserve">D) İmge </w:t>
        <w:tab/>
        <w:t xml:space="preserve"> </w:t>
        <w:tab/>
        <w:t>E) Sanat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/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 xml:space="preserve">24-Divan edebiyatı ile Tanzimat edebiyatının karşılaştırılmasına ilişkin aşağıdaki yargılardan hangisi yanlıştır?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A) Divan şiirindeki ‘parça güzelliği’ anlayışı yerine, Tanzimat şairleri konu birliğine ve ‘bütün güzelliğine‘ önem vermişlerdi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B) Divan edebiyatında sanatçılar, seçkin kişiler için eser vermiş, Tanzimatçılar ise halk için yazmayı amaçlamışlardı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C) Divan edebiyatında aruz ölçüsü kullanılmış, Tanzimat edebiyatında ise aruzun yanında az da olsa hece ölçüsüne yer verilmişti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 xml:space="preserve">D) Divan nesrinde söz hünerleri gösterme, Tanzimat nesrinde ise birtakım düşünceleri halka yayma amaçlanmıştır. 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Tanzimat nazmında, Divan edebiyatı nazım biçimleri tümüyle bırakılıp Fransız şiirinde görülen nazım biçimleri benimsenmiştir.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25-Aşağıdakilerin hangisinde, I. Dönem Tanzimat sanatçılarının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  <w:t>etkilendikleri akımlar bir arada verilmiştir?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A) Klasisizm – romantizm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B) Klasisizm – natüralizm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C) Romantizm – natüralizm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D) Realizm – natüralizm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  <w:t>E) Klasisizm – realizm</w:t>
      </w:r>
    </w:p>
    <w:p>
      <w:pPr>
        <w:pStyle w:val="Normal"/>
        <w:shd w:fill="FFFFFF" w:val="clear"/>
        <w:spacing w:lineRule="auto" w:line="240" w:before="0" w:after="0"/>
        <w:textAlignment w:val="bottom"/>
        <w:rPr>
          <w:rFonts w:ascii="Comic Sans MS" w:hAnsi="Comic Sans MS" w:eastAsia="Times New Roman" w:cs="Arial"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color w:val="515151"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color w:val="515151"/>
          <w:sz w:val="16"/>
          <w:szCs w:val="16"/>
          <w:lang w:eastAsia="tr-TR"/>
        </w:rPr>
      </w:pPr>
      <w:r>
        <w:rPr>
          <w:rFonts w:eastAsia="Times New Roman" w:cs="Arial" w:ascii="Comic Sans MS" w:hAnsi="Comic Sans MS"/>
          <w:b/>
          <w:color w:val="515151"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tr-TR"/>
        </w:rPr>
      </w:pPr>
      <w:r>
        <w:rPr>
          <w:rFonts w:eastAsia="Times New Roman" w:cs="Arial"/>
          <w:b/>
          <w:lang w:eastAsia="tr-TR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eastAsia="Times New Roman" w:cs="Arial"/>
          <w:b/>
          <w:b/>
          <w:sz w:val="16"/>
          <w:szCs w:val="16"/>
          <w:lang w:eastAsia="tr-TR"/>
        </w:rPr>
      </w:pPr>
      <w:r>
        <w:rPr>
          <w:rFonts w:eastAsia="Times New Roman" w:cs="Arial" w:ascii="Microsoft Sans Serif" w:hAnsi="Microsoft Sans Serif"/>
          <w:b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tr-TR"/>
        </w:rPr>
      </w:pPr>
      <w:r>
        <w:rPr>
          <w:rFonts w:eastAsia="Times New Roman" w:cs="Arial" w:ascii="Microsoft Sans Serif" w:hAnsi="Microsoft Sans Serif"/>
          <w:b/>
          <w:sz w:val="16"/>
          <w:szCs w:val="16"/>
          <w:lang w:eastAsia="tr-TR"/>
        </w:rPr>
        <w:t xml:space="preserve">                                       </w:t>
      </w:r>
      <w:r>
        <w:rPr>
          <w:rFonts w:eastAsia="Times New Roman" w:cs="Arial" w:ascii="Microsoft Sans Serif" w:hAnsi="Microsoft Sans Serif"/>
          <w:b/>
          <w:sz w:val="16"/>
          <w:szCs w:val="16"/>
          <w:lang w:eastAsia="tr-TR"/>
        </w:rPr>
        <w:t>CEVAP ANAHTARI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03"/>
        <w:gridCol w:w="403"/>
        <w:gridCol w:w="404"/>
        <w:gridCol w:w="405"/>
        <w:gridCol w:w="404"/>
        <w:gridCol w:w="405"/>
        <w:gridCol w:w="405"/>
        <w:gridCol w:w="406"/>
        <w:gridCol w:w="405"/>
        <w:gridCol w:w="405"/>
        <w:gridCol w:w="405"/>
        <w:gridCol w:w="406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2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2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2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A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  <w:t>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b/>
                <w:b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icrosoft Sans Serif" w:hAnsi="Microsoft Sans Serif" w:cs="Arial"/>
                <w:sz w:val="16"/>
                <w:szCs w:val="16"/>
              </w:rPr>
            </w:pPr>
            <w:r>
              <w:rPr>
                <w:rFonts w:cs="Arial" w:ascii="Microsoft Sans Serif" w:hAnsi="Microsoft Sans Serif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tr-TR"/>
        </w:rPr>
      </w:pPr>
      <w:r>
        <w:rPr>
          <w:rFonts w:eastAsia="Times New Roman" w:cs="Arial"/>
          <w:b/>
          <w:lang w:eastAsia="tr-TR"/>
        </w:rPr>
      </w:r>
    </w:p>
    <w:p>
      <w:pPr>
        <w:pStyle w:val="Normal"/>
        <w:spacing w:before="0" w:after="200"/>
        <w:rPr>
          <w:rFonts w:eastAsia="Times New Roman" w:cs="Arial"/>
          <w:b/>
          <w:b/>
          <w:lang w:eastAsia="tr-TR"/>
        </w:rPr>
      </w:pPr>
      <w:r>
        <w:rPr>
          <w:rFonts w:eastAsia="Times New Roman" w:cs="Arial"/>
          <w:b/>
          <w:lang w:eastAsia="tr-TR"/>
        </w:rPr>
      </w:r>
    </w:p>
    <w:sectPr>
      <w:type w:val="nextPage"/>
      <w:pgSz w:w="11906" w:h="16838"/>
      <w:pgMar w:left="340" w:right="340" w:gutter="0" w:header="0" w:top="170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Microsoft Sans Serif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1:54:00Z</dcterms:created>
  <dc:creator>Şengül</dc:creator>
  <dc:description/>
  <dc:language>en-US</dc:language>
  <cp:lastModifiedBy>gsdal</cp:lastModifiedBy>
  <dcterms:modified xsi:type="dcterms:W3CDTF">2014-12-31T11:54:00Z</dcterms:modified>
  <cp:revision>2</cp:revision>
  <dc:subject/>
  <dc:title/>
</cp:coreProperties>
</file>